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ct" ContentType="image/x-pict"/>
  <Override PartName="/word/media/image10.png" ContentType="image/png"/>
  <Override PartName="/word/media/image3.pct" ContentType="image/x-pict"/>
  <Override PartName="/word/media/image5.pct" ContentType="image/x-pict"/>
  <Override PartName="/word/media/image8.png" ContentType="image/png"/>
  <Override PartName="/word/media/image6.pct" ContentType="image/x-pict"/>
  <Override PartName="/word/media/image9.png" ContentType="image/png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ED 112  Drugs and Society  (1999/9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69100" cy="208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7" t="-606" r="-187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(other side of page was not scanned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ED 115 Weight Control, Exercise and Nutrition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9" t="-613" r="-209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204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6" t="-617" r="-216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ED 119 Effective Teaching Strategies in Wellness and Fitness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162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6" t="-613" r="-206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ED 130 Contemporary Health Issues  (1999/9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2276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538" r="-179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ED 130  Web-Based – Contemporary Health Issues  (2004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175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8" t="-719" r="-208" b="-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ritical Thinking: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ED 142 Growing Older: Physical, Psychological and Social Aspects of Aging  (2002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1320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990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18:00Z</dcterms:created>
  <dc:creator>Sara McKinnon</dc:creator>
  <dc:description/>
  <dc:language>en-US</dc:language>
  <cp:lastModifiedBy>Sara McKinnon</cp:lastModifiedBy>
  <dcterms:modified xsi:type="dcterms:W3CDTF">2009-10-12T21:55:00Z</dcterms:modified>
  <cp:revision>4</cp:revision>
  <dc:subject/>
  <dc:title>HUM 100A  Intro to Humanities: Ancient Greece to the Medieval Period</dc:title>
</cp:coreProperties>
</file>